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Aristotle Pagaltzis; under the MIT lic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cardoe@cardo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Hanx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Parallels IP Holdings Gmb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Fr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pPr>
      <w:r>
        <w:rPr>
          <w:rFonts w:cs="Arial" w:ascii="Arial" w:hAnsi="Arial"/>
          <w:color w:val="000000"/>
          <w:sz w:val="20"/>
          <w:szCs w:val="20"/>
          <w:shd w:fill="FFFFFF" w:val="clear"/>
        </w:rPr>
        <w:t>Copyright (C) 2014 Roman Bogorodskiy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hal J 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rad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to KAWAMURA(kawamuray) &lt;kawamuray.dada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do den Hol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Wieden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pijk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toru SATOH &lt;satoru.sato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 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8 Dave A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ievers &lt;msievers83@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ximilian Wilhelm &lt;max@rfc2324.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 Iro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 L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 &lt;berrange redha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oop Joe Cyr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uveb Huss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pPr>
      <w:r>
        <w:rPr>
          <w:rFonts w:cs="Arial" w:ascii="Arial" w:hAnsi="Arial"/>
          <w:color w:val="000000"/>
          <w:sz w:val="20"/>
          <w:szCs w:val="20"/>
          <w:shd w:fill="FFFFFF" w:val="clear"/>
        </w:rPr>
        <w:t>Copyright (C) 2005-2016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pPr>
      <w:r>
        <w:rPr>
          <w:rFonts w:cs="Arial" w:ascii="Arial" w:hAnsi="Arial"/>
          <w:color w:val="000000"/>
          <w:sz w:val="20"/>
          <w:szCs w:val="20"/>
          <w:shd w:fill="FFFFFF" w:val="clear"/>
        </w:rPr>
        <w:t>Copyright (C) 2005-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Veillar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2002, 2009-2019 Free Software Foundation, Inc. Contributed by Zack Weinberg &lt;zack@rabi.phys.columbia.edu&gt;, 1998.</w:t>
      </w:r>
    </w:p>
    <w:p>
      <w:pPr>
        <w:pStyle w:val="Normal"/>
        <w:spacing w:lineRule="exact" w:line="420"/>
        <w:rPr/>
      </w:pPr>
      <w:r>
        <w:rPr>
          <w:rFonts w:cs="Arial" w:ascii="Arial" w:hAnsi="Arial"/>
          <w:color w:val="000000"/>
          <w:sz w:val="20"/>
          <w:szCs w:val="20"/>
          <w:shd w:fill="FFFFFF" w:val="clear"/>
        </w:rPr>
        <w:t>Copyright (C) 1998-1999, 2009-2019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pPr>
      <w:r>
        <w:rPr>
          <w:rFonts w:cs="Arial" w:ascii="Arial" w:hAnsi="Arial"/>
          <w:color w:val="000000"/>
          <w:sz w:val="20"/>
          <w:szCs w:val="20"/>
          <w:shd w:fill="FFFFFF" w:val="clear"/>
        </w:rPr>
        <w:t>Copyright (C) 1998, 2010-2019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2o7qW0oNYzrdjgd06zweqR+H63P3YkUwq5Z50Ua2NGpA/WGe47qCFLN14qRc9HYUp79aNe
BfgTqx0FXpWH/hGgoNP3o+WTLXF9arRaM7qlP3tXQaztXgDVqv6fWlW4zzior/nbAOXgcZzK
/hZ4xxWGQVRFmF2DuZPMHNiII+1r4nNC0EVfSNyP/KHuiOBuI8ewFNT/Z9lw+FdexJ4N8nxM
YgA3DUSYxTvITENsyb</vt:lpwstr>
  </property>
  <property fmtid="{D5CDD505-2E9C-101B-9397-08002B2CF9AE}" pid="3" name="_2015_ms_pID_7253431">
    <vt:lpwstr>eZbTjWxF+ogmXp1alpo0JdG1kjUo+jif9P+SDjtfnP9z9mUckBLxNX
sUojLIZyEp2YdcGl6shLwP027dWvMmtGlDzhkwqo37iujSra1GINgTRs5gq5KDdNkM4BqLhU
PsSLl9wmd30gk70rAA1DzjMQS0eFEB5Ka54wZ15Jg+y7Yzp1X9F9TxKSgu6ES3k/nLBihprF
mh4LBarq61OGjO4kMyw6lsEr3mVHlyW1juzG</vt:lpwstr>
  </property>
  <property fmtid="{D5CDD505-2E9C-101B-9397-08002B2CF9AE}" pid="4" name="_2015_ms_pID_7253431_00">
    <vt:lpwstr>_2015_ms_pID_7253431</vt:lpwstr>
  </property>
  <property fmtid="{D5CDD505-2E9C-101B-9397-08002B2CF9AE}" pid="5" name="_2015_ms_pID_7253432">
    <vt:lpwstr>PSHm9I2poOQOVsMs8dddxcxjfH/4512SI8EU
pbxn19aDPtjNvNZanKhj051MJpQgGsRrR/0aUJ3tP/GJcHF5i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711</vt:lpwstr>
  </property>
</Properties>
</file>